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18                                                                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иридов А.А., Белунина Г.Г., Бронникова О.А., Иванов И.А., Меркулова О.А.,  Турасова Л.А. </w:t>
      </w:r>
    </w:p>
    <w:p>
      <w:pPr>
        <w:pStyle w:val="Normal"/>
        <w:suppressAutoHyphens w:val="tru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 утверждении производственных программ МКУ «ЕДДС Наримановского района»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123023002101</w:t>
      </w:r>
      <w:r>
        <w:rPr>
          <w:sz w:val="28"/>
          <w:szCs w:val="28"/>
        </w:rPr>
        <w:t>) в сфере холодного водоснабжения и водоотведения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уполномоченного по делу –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Бронниковой О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ронникову О.А. –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ых программ МКУ «ЕДДС Наримановского района»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123023002101</w:t>
      </w:r>
      <w:r>
        <w:rPr>
          <w:sz w:val="28"/>
          <w:szCs w:val="28"/>
        </w:rPr>
        <w:t xml:space="preserve">) в сфере холодного водоснабжения и водоотведения на 2019-2023 годы, предложила утвердить производственные программы МКУ «ЕДДС Наримановского района»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123023002101</w:t>
      </w:r>
      <w:r>
        <w:rPr>
          <w:sz w:val="28"/>
          <w:szCs w:val="28"/>
        </w:rPr>
        <w:t>) в сфере холодного водоснабжения и водоотведения на 2019-2023 годы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ab/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питьевую воду и водоотведение МКУ «ЕДДС Наримановского района»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123023002101</w:t>
      </w:r>
      <w:r>
        <w:rPr>
          <w:sz w:val="28"/>
          <w:szCs w:val="28"/>
        </w:rPr>
        <w:t xml:space="preserve">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питьевая вода) по централизованной системе водоснабжения, расположенной на территории МО «Линейнинский сельсовет» на 2019-2023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Прикаспийский сельсовет» и МО «Астраханский сельсовет» на 2019-2023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Николаевский сельсовет» на 2019-2023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Рассветский сельсовет» на 2019-2023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ую программу МКУ «ЕДДС Наримановского района» (ОГРН 1123023002101) в сфере водоотведения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25.11.2015 № 210 «Об утверждении производственных программ МКУ «ЕДДС Наримановского района» (ОГРН 1123023002101) в сфере холодного водоснабжения и водоотведения», от 07.12.2016 № 198 «О внесении изменений в распоряжение службы по тарифам Астраханской области от 25.11.2015 № 210», от 22.11.2017 № 125 «О внесении изменений в распоряжение службы по тарифам Астраханской области от 25.11.2015 № 210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ах водо-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«Об утверждении МКУ «ЕДДС Наримановского района» (ОГРН 1123023002101) производственных программ МКУ «ЕДДС Наримановского района» (ОГРН 1123023002101) в сфере холодного водоснабжения и водоотведения»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КУ «ЕДДС Наримановского района» (ОГРН 1123023002101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www.astrtarif.ru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028"/>
      </w:tblGrid>
      <w:tr>
        <w:trPr>
          <w:trHeight w:val="483" w:hRule="atLeast"/>
        </w:trPr>
        <w:tc>
          <w:tcPr>
            <w:tcW w:w="471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28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483" w:hRule="atLeast"/>
        </w:trPr>
        <w:tc>
          <w:tcPr>
            <w:tcW w:w="471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28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483" w:hRule="atLeast"/>
        </w:trPr>
        <w:tc>
          <w:tcPr>
            <w:tcW w:w="471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</w:t>
            </w:r>
          </w:p>
        </w:tc>
        <w:tc>
          <w:tcPr>
            <w:tcW w:w="5028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1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tbl>
            <w:tblPr>
              <w:tblW w:w="4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</w:tblGrid>
            <w:tr>
              <w:trPr>
                <w:trHeight w:val="483" w:hRule="atLeast"/>
              </w:trPr>
              <w:tc>
                <w:tcPr>
                  <w:tcW w:w="4812" w:type="dxa"/>
                  <w:tcBorders/>
                </w:tcPr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.В. Степанищева</w:t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А.А. Свиридов</w:t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Г.Г. Белунин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2" w:type="dxa"/>
                  <w:tcBorders/>
                </w:tcPr>
                <w:p>
                  <w:pPr>
                    <w:pStyle w:val="TextBodyIndent"/>
                    <w:snapToGrid w:val="false"/>
                    <w:ind w:right="80" w:firstLine="851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.А. Бронникова</w:t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.А. Меркулова</w:t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Л.А. Турасова</w:t>
                  </w:r>
                </w:p>
                <w:p>
                  <w:pPr>
                    <w:pStyle w:val="TextBodyIndent"/>
                    <w:ind w:right="80" w:firstLine="851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</w:tr>
          </w:tbl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1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28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Сафонова Елена Станиславовна</cp:lastModifiedBy>
  <cp:lastPrinted>2018-11-07T15:20:00Z</cp:lastPrinted>
  <dcterms:modified xsi:type="dcterms:W3CDTF">2018-11-29T06:45:00Z</dcterms:modified>
  <cp:revision>45</cp:revision>
  <dc:subject/>
  <dc:title>СЛУЖБА ПО ТАРИФАМ АСТРАХАНСКОЙ ОБЛАСТИ</dc:title>
</cp:coreProperties>
</file>